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MEMADE MUSIC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saw the way she looked at 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n we first me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turned in coupon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n each othe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there we we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wapping look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ostly flitting eye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times ey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acked by tongues to lip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don’t you kn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ay back the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had the raunchy though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he sees in 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makings of a so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he wants for us to sing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Aug 16, 200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0:10:00Z</dcterms:created>
  <dc:creator>Karlann Coughlin</dc:creator>
  <dc:description/>
  <dc:language>en-US</dc:language>
  <cp:lastModifiedBy>Karlann Coughlin</cp:lastModifiedBy>
  <dcterms:modified xsi:type="dcterms:W3CDTF">2006-06-13T00:15:00Z</dcterms:modified>
  <cp:revision>1</cp:revision>
  <dc:subject/>
  <dc:title>HOMEMADE MUSIC</dc:title>
</cp:coreProperties>
</file>